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12.1.002-84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21.396:658.382.3:006.354                                                                                  Группа Т58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ИЧЕСКИЕ ПОЛЯ ПРОМЫШЛЕННОЙ ЧАСТ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ые уровни напряженности и треб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оведению контроля на рабочих места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Power frequency electric fields. Permissible levels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of field strength and requirements for control at work-plac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КСТУ 001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ата введения 1986-01-01 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 И ВВЕДЕН В ДЕЙСТВИЕ Постановлением Государственного комитета СССР по стандартам от 5 декабря 1984 г. № 410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ничение срока действия снято по протоколу № 5-94 Межгосударственного Совета по стандартизации, метрологии и сертификации (ИУС 11-12-94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ИЗДАНИЕ Сентябрь 1999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ЗАМЕН ГОСТ 12.1.002-7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дарт устанавливает предельно допустимые уровни напряженности электрического поля (ЭП) частотой 50 Гц для персонала, обслуживающего электроустановки и находящегося в зоне влияния создаваемого ими ЭП, в зависимости от времени пребывания в ЭП, а также требования к проведению контроля уровней напряженности ЭП на рабочи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ины, используемые в стандарте, и их пояснения приведены в приложении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опустимые уровни напряженности электрических поле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Предельно допустимый уровень напряженности воздействующего ЭП устанавливается равным 25 кВ/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бывание в ЭП напряженностью более 25 кВ/м без применения средств защиты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Пребывание в ЭП напряженностью до 5 кВ/м включительно допускается в течение рабочего д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При напряженности ЭП свыше 20 до 25 кВ/м время пребывания персонала в ЭП не должно превышать 10 м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Допустимое время пребывания в ЭП напряженностью свыше 5 до 20 кВ/м включительно вычисляют по формул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5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время пребывания в ЭП при соответствующем уровне напряженности, ч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яженность воздействующего ЭП в контролируемой зоне, кВ/м.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допустимой напряженности, в зависимости от времени пребывания в ЭП, приведен в приложении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Допустимое время пребывания в ЭП может быть реализовано одноразово или дробно в течение рабочего дня. В остальное рабочее время напряженность ЭП не должна превышать 5 кВ/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 При нахождении персонала в течение рабочего дня в зонах с различной напряженностью ЭП время пребывания вычисляют по формуле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57425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7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571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время, эквивалентное по биологическому эффекту пребыванию в ЭП нижней границы нормируемой напряженности, ч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144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ремя пребывания в контролируемых зонах с напряженностью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6677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ч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810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время пребывания в ЭП для соответствующих контролируемых зон по пп.1.3 и 1.4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еденное время не должно превышать 8 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чание - Количество контролируемых зон определяется перепадом уровней напряженности ЭП на  рабочем  месте.  Различие в уровнях напряженности ЭП контролируемых зон устанавливается 1 кВ/м.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 определения приведенного времени пребывания в электрическом поле дан в справочном приложении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. Требования 1.1; 1.3 и 1.4 действительны при условии исключения возможности воздействия электрических разрядов на персонал, а также при условии применения защитного заземления по ГОСТ 12.1.019-79 всех изолированных от земли предметов, конструкций, частей оборудования, машин и механизмов, к которым возможно прикосновение работающих в зоне влияния Э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ребования к проведению контроля на рабочих места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При измерении напряженности ЭП должны соблюдаться установленные правилами техники безопасности при эксплуатации электроустановок потребителей, утвержденными Госэнергонадзором СССР, предельно допустимые расстояния от оператора, производящего измерения, и измерительного прибора до токоведущих частей, находящихся под напряжение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2. Напряженность ЭП должна измеряться в зоне нахождения человека при выполнении им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сех случаях должна измеряться напряженность неискаженного Э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При выполнении работ без подъема на конструкции или оборудовании измерения напряженности ЭП должны производи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защитных средств - на высоте 1,8 м от поверхности зем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личии коллективных средств защиты - на высоте 0,5; 1,0 и 1,8 м от поверхности зем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При выполнении работ с подъемом на конструкции или оборудование (независимо от наличия средств защиты) - на высоте 0,5; 1,0 и 1,8 м от площадки рабочего места и на расстоянии 0,5 м от заземленных токоведущих частей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Время пребывания в контролируемой зоне устанавливается исходя из наибольшего значения измеренной напряж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Напряженность ЭП на рабочих местах персонала должна измеря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емке в эксплуатацию новых электроустанов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рганизации новых рабочих мес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менении конструкции электроустановок и стационарных средств защиты от ЭП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менении новых схем комму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рядке текущего санитарного надзора - 1 раз в два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Результаты измерений следует фиксировать в специальном журнале или оформлять в виде проток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а протокола измерений приведена в рекомендуемом приложении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Для определения напряженности ЭП следует применять приборы, измеряющие действующие значения и обеспечивающие необходимые пределы измерения с допустимой погрешностью не более ±20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змерения напряженности ЭП может быть рекомендован прибор типа NFM-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На стадии проектирования допускается определение напряженности ЭП вблизи воздушных линий электропередачи и в электрических распределительных устройствах расчетным способ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  <w:t>Приложение 1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очное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ы, используемые в стандарте, и их поясн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Пояснение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. Напряженность электрического поля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Эффективное значение синусоиды, имеющей амплитуду, равную большей полуоси эллипса, описываемого вектором напряженности в данной точке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лектроустановка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19431-8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она влияния электрического поля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, где напряженность ЭП частотой 50 Гц более 5 кВ/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ремя пребывания в электрическом поле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, в течение которого работающий находится в зоне влияния ЭП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тролируемая зона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рабочего места, для которого устанавливается соответствующее допустимое время пребывания в ЭП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бочее место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12.1.005-8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иния электропередачи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19431-8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Электрическое распределительное устройство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24291-90</w:t>
            </w:r>
          </w:p>
        </w:tc>
      </w:tr>
    </w:tbl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caps/>
          <w:sz w:val="20"/>
        </w:rPr>
      </w:pPr>
      <w:r>
        <w:rPr>
          <w:rFonts w:cs="Times New Roman" w:ascii="Times New Roman" w:hAnsi="Times New Roman"/>
          <w:i/>
          <w:caps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правочно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допустимой напряженности в зависимости 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пребывания в ЭП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обходимости установления предельно допустимой напряженности ЭП при заданном времени пребывания в нем, уровень напряженности ЭП в кВ/м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801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 - время пребывания в ЭП, 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чание -Расчет по формуле допускается в пределах от 0,5 до 8,0 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  <w:t>Приложение 3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очное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определения приведенного времен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ическом пол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15995" cy="29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/м;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;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;</m:t>
          </m:r>
        </m:oMath>
      </m:oMathPara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61715" cy="294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52750" cy="75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caps/>
          <w:sz w:val="20"/>
        </w:rPr>
      </w:pPr>
      <w:r>
        <w:rPr>
          <w:rFonts w:cs="Times New Roman" w:ascii="Times New Roman" w:hAnsi="Times New Roman"/>
          <w:i/>
          <w:caps/>
          <w:sz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екомендуемое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измерен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отоколе измерений рекомендуется приводить следующие свед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электро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у проведения измер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рительные приборы (тип, номер и данные о их поверк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змер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ее напряжение электроустановок в момент измер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мпературу и относительную влажность воздух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чку измер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ы измер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ю и должность лица, проводившего измер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15:00Z</dcterms:created>
  <dc:creator/>
  <dc:description/>
  <dc:language>en-US</dc:language>
  <cp:lastModifiedBy/>
  <dcterms:modified xsi:type="dcterms:W3CDTF">2004-07-22T08:36:00Z</dcterms:modified>
  <cp:revision>8</cp:revision>
  <dc:subject/>
  <dc:title>ГОСТ 12</dc:title>
</cp:coreProperties>
</file>